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654685" cy="58737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'ingénieur en chef des études et techniques de l'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irecteur du service de soutien de la flotte de Brest.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5" w:hanging="2125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483 relatif à l’approvisionnement d’ensemble d’intercommunication (poste chef) au profit de la Marine nationale</w:t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 xml:space="preserve">c) La Spécification Générale d’Approvisionnement (SGA) valant CCTP ; 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Une fiche SACRAL.</w:t>
      </w:r>
    </w:p>
    <w:p>
      <w:pPr>
        <w:pStyle w:val="Normal"/>
        <w:tabs>
          <w:tab w:val="clear" w:pos="425"/>
          <w:tab w:val="center" w:pos="21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 éventuelles ;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.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s rechange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7:00Z</dcterms:created>
  <dc:creator>CEJ BREST</dc:creator>
  <dc:description/>
  <cp:keywords/>
  <dc:language>en-US</dc:language>
  <cp:lastModifiedBy>OKOUNDOU Celestin ATTACHE MINDEF</cp:lastModifiedBy>
  <cp:lastPrinted>2020-09-30T10:33:00Z</cp:lastPrinted>
  <dcterms:modified xsi:type="dcterms:W3CDTF">2025-07-23T13:03:00Z</dcterms:modified>
  <cp:revision>7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